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PORTUGUÊ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caps/>
          <w:sz w:val="40"/>
        </w:rPr>
        <w:t>A FORMAÇÃO DE  PORTUGAL E A Origem da Língua Portuguesa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Realização: </w:t>
      </w:r>
    </w:p>
    <w:p>
      <w:pPr>
        <w:pStyle w:val="Normal"/>
        <w:rPr/>
      </w:pPr>
      <w:r>
        <w:rPr>
          <w:sz w:val="40"/>
        </w:rPr>
        <w:t>Paulo Henrique  padua@urrn.br</w:t>
      </w:r>
    </w:p>
    <w:p>
      <w:pPr>
        <w:pStyle w:val="Normal"/>
        <w:rPr>
          <w:sz w:val="40"/>
        </w:rPr>
      </w:pPr>
      <w:r>
        <w:rPr>
          <w:sz w:val="40"/>
        </w:rPr>
        <w:t xml:space="preserve">Yarli Nunes: thyargo@serv2000.com.br </w:t>
      </w:r>
    </w:p>
    <w:p>
      <w:pPr>
        <w:pStyle w:val="Normal"/>
        <w:rPr>
          <w:sz w:val="40"/>
        </w:rPr>
      </w:pPr>
      <w:r>
        <w:rPr>
          <w:sz w:val="40"/>
        </w:rPr>
        <w:t>Thiago Alexandre: thyargo@serv2000.com.br</w:t>
      </w:r>
    </w:p>
    <w:p>
      <w:pPr>
        <w:pStyle w:val="Normal"/>
        <w:rPr>
          <w:sz w:val="40"/>
        </w:rPr>
      </w:pPr>
      <w:r>
        <w:rPr>
          <w:sz w:val="40"/>
        </w:rPr>
        <w:t>Michel Mayko</w:t>
      </w:r>
    </w:p>
    <w:p>
      <w:pPr>
        <w:pStyle w:val="Normal"/>
        <w:rPr>
          <w:sz w:val="40"/>
        </w:rPr>
      </w:pPr>
      <w:r>
        <w:rPr>
          <w:sz w:val="40"/>
        </w:rPr>
        <w:t>Kenio Ariano.</w:t>
      </w:r>
    </w:p>
    <w:p>
      <w:pPr>
        <w:pStyle w:val="Normal"/>
        <w:rPr>
          <w:sz w:val="40"/>
        </w:rPr>
      </w:pPr>
      <w:r>
        <w:rPr>
          <w:sz w:val="40"/>
        </w:rPr>
        <w:t>Colégio Menino Deus (Mossoro-RN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caps/>
          <w:sz w:val="24"/>
          <w:u w:val="single"/>
        </w:rPr>
      </w:pPr>
      <w:r>
        <w:rPr>
          <w:b/>
          <w:caps/>
          <w:sz w:val="24"/>
          <w:u w:val="single"/>
        </w:rPr>
        <w:t>A FORMAÇÃO DE  PORTUGAL E A Origem da Língua Portuguesa</w:t>
      </w:r>
    </w:p>
    <w:p>
      <w:pPr>
        <w:pStyle w:val="Normal"/>
        <w:ind w:firstLine="851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firstLine="851"/>
        <w:rPr>
          <w:i/>
          <w:i/>
        </w:rPr>
      </w:pPr>
      <w:r>
        <w:rPr>
          <w:i/>
        </w:rPr>
        <w:t>Derivou-se o nosso idioma, como língua romântica, do Latim vulgar.</w:t>
      </w:r>
    </w:p>
    <w:p>
      <w:pPr>
        <w:pStyle w:val="Normal"/>
        <w:ind w:firstLine="851"/>
        <w:jc w:val="both"/>
        <w:rPr/>
      </w:pPr>
      <w:r>
        <w:rPr/>
        <w:t>É bastante difícil conhecer a língua dos povos habitantes na península Ibérica antes dos Romanos dela se apossarem.</w:t>
      </w:r>
    </w:p>
    <w:p>
      <w:pPr>
        <w:pStyle w:val="Normal"/>
        <w:ind w:firstLine="851"/>
        <w:jc w:val="both"/>
        <w:rPr/>
      </w:pPr>
      <w:r>
        <w:rPr/>
        <w:t>Os Romanos ocuparam a Península Ibérica no séc. III antes de nossa Era. Contudo, ela só é incorporada ao Império no ano 197 antes de Cristo. Tal fato não foi pacifico. Houve rebeliões contra o jugo Romano.</w:t>
      </w:r>
    </w:p>
    <w:p>
      <w:pPr>
        <w:pStyle w:val="Normal"/>
        <w:ind w:firstLine="851"/>
        <w:jc w:val="both"/>
        <w:rPr/>
      </w:pPr>
      <w:r>
        <w:rPr/>
        <w:t>O Latim, língua  dos conquistadores, foi paulatinamente suplantado a dos povos pré-latinos. “Os turdetanos, e mormente os ribeirinhos do Bétis, adotaram de todos os costumes romanos, e até já nem se lembram da própria língua.” (Estrabão).</w:t>
      </w:r>
    </w:p>
    <w:p>
      <w:pPr>
        <w:pStyle w:val="Normal"/>
        <w:ind w:firstLine="851"/>
        <w:jc w:val="both"/>
        <w:rPr/>
      </w:pPr>
      <w:r>
        <w:rPr/>
        <w:t xml:space="preserve">O Latim implantado na Península Ibérica não era o adotado por Cícero e outros escritores da época clássica (Latim clássico). </w:t>
      </w:r>
    </w:p>
    <w:p>
      <w:pPr>
        <w:pStyle w:val="Normal"/>
        <w:ind w:firstLine="851"/>
        <w:jc w:val="both"/>
        <w:rPr/>
      </w:pPr>
      <w:r>
        <w:rPr/>
        <w:t xml:space="preserve">Era sim o denominado </w:t>
      </w:r>
      <w:r>
        <w:rPr>
          <w:i/>
        </w:rPr>
        <w:t>Latim Vulgar</w:t>
      </w:r>
      <w:r>
        <w:rPr/>
        <w:t>. O Latim Vulgar era de vocabulário reduzido, falado por aqueles que encaravam a vida pelo lado prático sem as preocupações de estilísticas do falar e do escrever.</w:t>
      </w:r>
    </w:p>
    <w:p>
      <w:pPr>
        <w:pStyle w:val="Normal"/>
        <w:ind w:firstLine="851"/>
        <w:jc w:val="both"/>
        <w:rPr/>
      </w:pPr>
      <w:r>
        <w:rPr/>
        <w:t>O Latim Clássico foi conhecido também na Península Ibérica, principalmente nas escolas. Atestam tal verdade os naturais da Península : Quintiliano e Sêneca.</w:t>
      </w:r>
    </w:p>
    <w:p>
      <w:pPr>
        <w:pStyle w:val="Normal"/>
        <w:jc w:val="both"/>
        <w:rPr>
          <w:b/>
          <w:b/>
        </w:rPr>
      </w:pPr>
      <w:r>
        <w:rPr>
          <w:b/>
        </w:rPr>
        <w:t>- O Português vem do Latim vulgar</w:t>
      </w:r>
    </w:p>
    <w:p>
      <w:pPr>
        <w:pStyle w:val="Normal"/>
        <w:ind w:firstLine="851"/>
        <w:jc w:val="both"/>
        <w:rPr/>
      </w:pPr>
      <w:r>
        <w:rPr/>
        <w:t>Sabe-se que o latim  era uma língua corrente de Roma. Roma, destinada pela sorte e valor de suas bases, conquista, através de seus soldados, regiões imensas. Com as conquistas vai o latim sendo levado a todos os rincões pelos soldados romanos, pelos colonos, pelos homens de negócios. As viagens favoreciam a difusão do latim.</w:t>
      </w:r>
    </w:p>
    <w:p>
      <w:pPr>
        <w:pStyle w:val="Normal"/>
        <w:ind w:firstLine="851"/>
        <w:jc w:val="both"/>
        <w:rPr/>
      </w:pPr>
      <w:r>
        <w:rPr/>
        <w:t>Primeiramente o latim se expande por toda a Itália, depois pela Córsega e Sardenha, plenas províncias do oeste do domínio colonial, pela Gália, pela Espanha, pelo norte e nordeste da Récia, pelo leste da Dácia. O latim se difundiu acarretando falares diversos de conformidade com as regiões e povoados, surgindo daí as línguas românticas ou novilatinas.</w:t>
      </w:r>
    </w:p>
    <w:p>
      <w:pPr>
        <w:pStyle w:val="Normal"/>
        <w:ind w:firstLine="851"/>
        <w:jc w:val="both"/>
        <w:rPr/>
      </w:pPr>
      <w:r>
        <w:rPr/>
        <w:t>Românticas porque tiveram a mesma origem: ao latim vulgar. Essas línguas são, na verdade, continuação do latim vulgar. Essas línguas românticas são: português, espanhol, catalão, provençal francês, italiano, rético, sardo e romeno.</w:t>
      </w:r>
    </w:p>
    <w:p>
      <w:pPr>
        <w:pStyle w:val="Normal"/>
        <w:ind w:firstLine="851"/>
        <w:jc w:val="both"/>
        <w:rPr/>
      </w:pPr>
      <w:r>
        <w:rPr/>
        <w:t>No lado ocidental da Península Ibérica o latim sentiu certas influencias e apresenta características especiais que o distinguiam do “modus loquendi” de outras regiões onde se formavam e se desenvolviam as línguas românticas. Foi nesta região ocidental que se fixaram os suevos. Foram os povos bárbaros que invadiram a península, todos de origem germânica Sucederam-se nas invasões os vândalos, os suevos (fixaram-se no norte da península que mais tarde pertenceria a Portugal), os visigodos. Esses povos eram atrasados de cultura. Admitiram os costumes dos vencidos juntamente com a língua regional.</w:t>
      </w:r>
    </w:p>
    <w:p>
      <w:pPr>
        <w:pStyle w:val="Normal"/>
        <w:ind w:firstLine="851"/>
        <w:jc w:val="both"/>
        <w:rPr/>
      </w:pPr>
      <w:r>
        <w:rPr/>
        <w:t>É normal entender a influencia desses povos bárbaros foi grande sobre o latim que aí se falava, nessa altura bastante modificado.</w:t>
      </w:r>
    </w:p>
    <w:p>
      <w:pPr>
        <w:pStyle w:val="Normal"/>
        <w:jc w:val="both"/>
        <w:rPr>
          <w:b/>
          <w:b/>
        </w:rPr>
      </w:pPr>
      <w:r>
        <w:rPr>
          <w:b/>
        </w:rPr>
        <w:t>- Formação de Portugal</w:t>
      </w:r>
    </w:p>
    <w:p>
      <w:pPr>
        <w:pStyle w:val="Normal"/>
        <w:ind w:firstLine="851"/>
        <w:jc w:val="both"/>
        <w:rPr/>
      </w:pPr>
      <w:r>
        <w:rPr/>
        <w:t>No século V, vários grupos bárbaros entraram na região ibérica, destruindo a organização política e administrativa dos romanos. Entretanto é interessante notar o domínio político não corresponde a um domínio cultural, os bárbaros sofreram um processo de  romanização. Neste período formaram-se uma sociedade distinta em três níveis: clero, os ricos e políticos poderosos; a nobreza, proprietários e militares; e o povo.</w:t>
      </w:r>
    </w:p>
    <w:p>
      <w:pPr>
        <w:pStyle w:val="Normal"/>
        <w:ind w:firstLine="851"/>
        <w:jc w:val="both"/>
        <w:rPr/>
      </w:pPr>
      <w:r>
        <w:rPr/>
        <w:t>No século VII essa situação sofre profundas mudanças devido a invasão muçulmana, estendendo –se assim o domínio árabe variando de regiões, e tinha sua maior concentração na região sul da Península, e o norte não conquistado servia de refúgio aos cristãos  e lá organizaram a luta de reconquista, que visava a retomado do território tomado pelos árabes.</w:t>
      </w:r>
    </w:p>
    <w:p>
      <w:pPr>
        <w:pStyle w:val="Normal"/>
        <w:ind w:firstLine="851"/>
        <w:jc w:val="both"/>
        <w:rPr/>
      </w:pPr>
      <w:r>
        <w:rPr/>
        <w:t xml:space="preserve">No que a Reconquista progredia a estrutura de poder e a organização territorial vão ganhando novos contornos; os reino do norte da Península (Leão, Castela, Aragão) estendem suas fronteiras para o sul, o reino de Leão passa a pertencer a o Condato Portucalense.  </w:t>
      </w:r>
    </w:p>
    <w:p>
      <w:pPr>
        <w:pStyle w:val="Normal"/>
        <w:ind w:firstLine="851"/>
        <w:jc w:val="both"/>
        <w:rPr/>
      </w:pPr>
      <w:r>
        <w:rPr/>
        <w:t>No fim do século XI, o norte da Península era governado por o rei Afonso VI, pretendendo expulsar todos os muçulmanos, vieram cavaleiros de todas as partes para lutar contra os mouros, dentre os quais dois nobres de borgonhas: Raimundo e seu primo Henrique. Afonso VI  tinha duas filhas: Urraca e Teresa. O rei promoveu o casamento de Urraca e  Raimundo e lhe deu como dote o  governo  de Galiza; pouco depois casou Teresa com Henrique e lhe deu o governo do Condato Portucalense. D. Henrique continua a luta contra os mouros e anexando os novos territórios ao seu condato, que vai ganhado os contornos do que hoje é Portugal.</w:t>
      </w:r>
    </w:p>
    <w:p>
      <w:pPr>
        <w:pStyle w:val="Normal"/>
        <w:ind w:firstLine="851"/>
        <w:jc w:val="both"/>
        <w:rPr/>
      </w:pPr>
      <w:r>
        <w:rPr/>
        <w:t>Em 1128, Afonso Henriques – filho de Henrique e Teresa- proclamou a independência do Condato Portucalense, entrando em luta com as forças do reino de Leão. Quando em 1185 morre Afonso Henriques, os muçulmanos dominavam somente o sul de Portugal. Sucede a Afonso Henriques o rei D. Sancho, que continuava a lutar contra os mouros até sua expulsão total.. Dessa forma consolida-se a primeira dinastia portuguesa: a Dinastia de Borgonhas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u w:val="single"/>
        </w:rPr>
        <w:t>A SOCIEDADE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A formação de Portugal ocorreu num período de grande transição em que se percebe que o sistema feudal em crise e, em contrapartida, o crescimento de em áreas urbanas. Então este período se resume ao período de transição do feudalismo para as atividades econômicas, como os mercadores e os negociantes de dinheiro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  <w:t>EVOLUÇÃO DA LINGUA PORTUGUESA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sz w:val="20"/>
        </w:rPr>
      </w:pPr>
      <w:r>
        <w:rPr>
          <w:sz w:val="20"/>
        </w:rPr>
        <w:t>A formação e a própria evolução da língua portuguesa contam com um elemento decisivo: o domínio romano, sem desprezar por completo a influência das diversas línguas faladas na região antes do domínio romano sobre o latim vulgar, o latim passou por diversificações, dando origem a dialetos que se denominava romanço ( do latim romanice que significava, falar a maneira dos romanos).</w:t>
      </w:r>
    </w:p>
    <w:p>
      <w:pPr>
        <w:pStyle w:val="Normal"/>
        <w:ind w:firstLine="851"/>
        <w:jc w:val="both"/>
        <w:rPr/>
      </w:pPr>
      <w:r>
        <w:rPr/>
        <w:t>Com várias invasões barbaras no século V, e a queda do Império Romano no Ocidente,  surgiram vários destes dialetos, e numa evolução constituíram-se as línguas modernas conhecidas como: neolatinas. Na Península Ibérica, várias línguas se formaram, entre elas o catalão, o castelhano, o galego-português, deste último resultou a língua portuguesa.</w:t>
      </w:r>
    </w:p>
    <w:p>
      <w:pPr>
        <w:pStyle w:val="Normal"/>
        <w:ind w:firstLine="851"/>
        <w:jc w:val="both"/>
        <w:rPr/>
      </w:pPr>
      <w:r>
        <w:rPr/>
        <w:t>O galego-português, era uma língua limitada a todo Ocidente da Península, correspondendo aos territórios da Galiza e de Portugal, Cronologicamente limitado entre os séculos XII e XIV, coincidindo ocom o período da Reconquista. Na entrada do século XIV, percebe-se maior influência dos falares do sul, notadamente na região de Lisboa; aumentando assim as diferenças entre o galego e o português.</w:t>
      </w:r>
    </w:p>
    <w:p>
      <w:pPr>
        <w:pStyle w:val="Normal"/>
        <w:ind w:firstLine="851"/>
        <w:jc w:val="both"/>
        <w:rPr/>
      </w:pPr>
      <w:r>
        <w:rPr/>
        <w:t>O galego apareceu durante o século XII e XV, aparecendo tanto em documentos oficiais da região de Galiza como em obras poéticas. Apartir do século XVI, com o domínio de Castela, introduz-se o castelhano como língua oficial, e o galego tem sua importância relegada a plano secundário.</w:t>
      </w:r>
    </w:p>
    <w:p>
      <w:pPr>
        <w:pStyle w:val="Normal"/>
        <w:ind w:firstLine="851"/>
        <w:jc w:val="both"/>
        <w:rPr/>
      </w:pPr>
      <w:r>
        <w:rPr/>
        <w:t>Já o português, desde a consolidação da autonomia política e, mais tarde, com a dilatação do império luso, consagra-se como língua oficial. Da evolução da língua portuguesa destaca-se alguns períodos: fase proto-histórica, do Português arcaico e do Português moderno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ab/>
        <w:t xml:space="preserve">            </w:t>
      </w:r>
      <w:r>
        <w:rPr>
          <w:b/>
        </w:rPr>
        <w:t xml:space="preserve"> </w:t>
      </w:r>
      <w:r>
        <w:rPr>
          <w:b/>
          <w:u w:val="single"/>
        </w:rPr>
        <w:t>FASES HISTÓRICAS DO PORTUGUÊS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rPr>
          <w:sz w:val="20"/>
        </w:rPr>
      </w:pPr>
      <w:r>
        <w:rPr>
          <w:sz w:val="20"/>
        </w:rPr>
        <w:t>Fase proto-histórica</w:t>
      </w:r>
    </w:p>
    <w:p>
      <w:pPr>
        <w:pStyle w:val="TextBodyIndent"/>
        <w:rPr>
          <w:sz w:val="20"/>
        </w:rPr>
      </w:pPr>
      <w:r>
        <w:rPr>
          <w:sz w:val="20"/>
        </w:rPr>
        <w:t>Anterior ao século XII, com textos escritos em latim bárbaro (modalidade do latim usado apenas em documentos e por isso também chamado de latim tabaliônico ou dos tabeliões).</w:t>
      </w:r>
    </w:p>
    <w:p>
      <w:pPr>
        <w:pStyle w:val="TextBodyIndent"/>
        <w:numPr>
          <w:ilvl w:val="0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ase do português arcáico</w:t>
      </w:r>
    </w:p>
    <w:p>
      <w:pPr>
        <w:pStyle w:val="TextBodyIndent"/>
        <w:rPr>
          <w:sz w:val="20"/>
        </w:rPr>
      </w:pPr>
      <w:r>
        <w:rPr>
          <w:sz w:val="20"/>
        </w:rPr>
        <w:t>Do século XII ao século XVI, corresponde dois períodos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o século XII ao século XIV, com textos em galego-português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o século XIV ao século XVI, com a separação do galego e o portugu6es.</w:t>
      </w:r>
    </w:p>
    <w:p>
      <w:pPr>
        <w:pStyle w:val="TextBodyIndent"/>
        <w:numPr>
          <w:ilvl w:val="0"/>
          <w:numId w:val="3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ase do português moderno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ab/>
        <w:t>A partir do século XVI, quando a língua portuguesa se uniformiza e adquiri as caracteristicas do português atual. A rica literatura renascente portuguesa, produzida por Camões, teve papel fundamental nesse processo. As primeiras gramáticas e dicionários da língua portuguesa também surgiram do século XVI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ab/>
        <w:tab/>
        <w:tab/>
      </w:r>
      <w:r>
        <w:rPr>
          <w:b/>
          <w:sz w:val="20"/>
          <w:u w:val="single"/>
        </w:rPr>
        <w:t>GEOGRAFIA DA LÍNGUA PORTUGUESA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ab/>
        <w:t>O atual quadro das regiões de língua portuguesa se deve as expansões territorial lusitana ocorrida no século XV a XVI. Assim que o língua portuguesa partiu do ocidente lusitano , entrou por todos os continentes: América (com o Brasil), África (Guiné-Bissau, Cabo Verde, Angola, Moçambique, República Democrática de São Tomé e Príncipe), Ásia (Macau, Goa, Damão, Diu), e Oceania (Timor), além das ilhas atlânticas próximas da costa africana ( Açores e Madeira), que fazem parte do estado português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ab/>
        <w:t>Em alguns países o português é a língua  oficial (República Democrática de São Tomé e Príncipe, o Brasil, Angola, Moçambique, Guiné-Bissau, Cabo Verde), e apesar de incorporações de vocábulos nativos de modificações de pronúncia, mantêm uma unidade com o português de Portugal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ab/>
        <w:t xml:space="preserve">Em outros locais, surgiram dialetos originários   do português. E também regiões em que essa língua é falada apenas por uma peguena parte da população, como em Hong Kong e Sri Lanka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b/>
          <w:b/>
          <w:u w:val="single"/>
        </w:rPr>
      </w:pPr>
      <w:r>
        <w:rPr>
          <w:b/>
          <w:u w:val="single"/>
        </w:rPr>
        <w:t xml:space="preserve">Bibliografi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COLA, José de, Língua, Literatura e Redação, 6ª ed., Editora Scipione,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994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ERSARIOL, Alpheu, Biblioteca da língua portuguesa, 14ª ed., Editorial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Irradiação S.A.- São Paulo, 1970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01:28:00Z</dcterms:created>
  <dc:creator>PALMIRO SARTORELLI NETO</dc:creator>
  <dc:description/>
  <dc:language>en-US</dc:language>
  <cp:lastModifiedBy>PALMIRO SARTORELLI NETO</cp:lastModifiedBy>
  <dcterms:modified xsi:type="dcterms:W3CDTF">1998-08-23T01:39:00Z</dcterms:modified>
  <cp:revision>2</cp:revision>
  <dc:subject/>
  <dc:title>PORTUGUÊS</dc:title>
</cp:coreProperties>
</file>